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ю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таких многоквартирных домов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Ульяновской области 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алее – законопроект, Закон 100-ЗО соответственно) разработан в целях уточнения прав юридического лица,</w:t>
      </w:r>
      <w:bookmarkStart w:id="0" w:name="_Hlk95579557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которому в установленном Правительством Ульяновской области порядке передаются в полном объеме права и обязанности, возникшие в связи с реализацией специального проекта строительства (правопреемн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осуществлялся в соответствии с Законом Ульяновской области от 22.09.2017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 правовым актом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»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2021 году в порядке, установленном указанным постановлением,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;Times New Roman" w:ascii="PT Astra Serif;Times New Roman" w:hAnsi="PT Astra Serif;Times New Roman"/>
          <w:sz w:val="28"/>
          <w:szCs w:val="28"/>
        </w:rPr>
        <w:t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от 06.05.2019 № 183-П</w:t>
      </w:r>
      <w:bookmarkEnd w:id="1"/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36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336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"/>
        <w:gridCol w:w="1679"/>
        <w:gridCol w:w="567"/>
        <w:gridCol w:w="1002"/>
        <w:gridCol w:w="2004"/>
        <w:gridCol w:w="2002"/>
      </w:tblGrid>
      <w:tr>
        <w:trPr>
          <w:tblHeader w:val="true"/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cs="Arial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п/п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включенного в ЕРП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Степень готовности в %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5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</w:tr>
      <w:tr>
        <w:trPr/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1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42,25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2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42,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3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bookmarkStart w:id="2" w:name="_Hlk95578935"/>
            <w:bookmarkEnd w:id="2"/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 xml:space="preserve">59,25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p-9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/>
                <w:sz w:val="20"/>
                <w:szCs w:val="22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2"/>
              </w:rPr>
              <w:t xml:space="preserve"> </w:t>
            </w: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4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74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  <w:t>p-26689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,0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-2673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;Times New Roman" w:hAnsi="PT Astra Serif;Times New Roman" w:cs="Arial"/>
                <w:sz w:val="20"/>
                <w:szCs w:val="22"/>
              </w:rPr>
            </w:pPr>
            <w:r>
              <w:rPr>
                <w:rFonts w:cs="Arial" w:ascii="PT Astra Serif;Times New Roman" w:hAnsi="PT Astra Serif;Times New Roman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33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Также в соответствии со статьёй 5 Закона 100-ЗО в случае, если застройщик-инвестор, реализующий проект строительства или запланировавший его реализацию, в полном объеме исполнил принятые на себя обязательства по завершению строительства и вводу в эксплуатацию проблемного объекта за счет собственных средств, либо за счёт собственных средств и субсидий из областного бюджета Ульяновской области, указанный застройщик имеет право на присвоение такому проекту строительства статуса специального проекта строительства и получение земельного участка для реализации проекта в аренду без проведения процедуры тор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частью 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.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атьи 5 Закона 100-ЗО застройщик-инвестор вправе: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установленном Правительством Ульяновской области порядке вносить изменения в бизнес-план проекта;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в установленном Правительством Ульяновской области порядке передать в полном объеме права и обязанности, возникшие в связи с реализацией такого проекта строительства, другому застройщику (правопреемнику);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в установленном Правительством Ульяновской области порядке отказаться от реализации специального проекта строительства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этом, в силу требований, установленных частью 1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статьи 3  Федерального закона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</w:t>
        <w:br/>
        <w:t xml:space="preserve">№ 214-ФЗ от 22 декабря 2004 г. (далее «Закон № 214-ФЗ»), застройщик вправе привлекать денежные средства участников долевого строительства для строительства (создания) одного или нескольких многоквартирных домов и (или) иных объектов недвижимости, в состав которых входят объекты долевого строительства, в соответствии с проектной документацией при условии, что строительство (создание) указанных многоквартирных домов и (или) иных объектов недвижимости осуществляе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пределах одного разрешения на строительство, либо в пределах нескольких разрешений на строительство в соответствии с градостроительным планом земельного участка или утвержденным проектом планировки территории, либо в пределах одного или нескольких разрешений на строительство на одном или нескольких земельных участках, расположенных в границах территории, в отношении которой заключен договор о комплексном развитии территор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(далее - несколько разрешений на строительство).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стройщик не вправе одновременно осуществлять деятельность по привлечению денежных средств участников долевого строительства для строительства (создания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ногоквартирных домов и (или) иных объектов недвижимости по нескольким градостроительным планам земельного участка или утвержденным проектам планировки территории либо по нескольким договорам о комплексном развитии территории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им образом застройщик осуществляющий свою деятельность в сфере жилищного строительства, для одновременной реализации нескольких проектов, должен создавать отдельные дочерние общества, которые становятся застройщиками, обеспечивающими строительство (создание) многоквартирных домов и (или) иных объектов недвижимости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пределах одного разрешения на строительство, либо в пределах нескольких разрешений на строительство в соответствии с градостроительным планом земельного участка или утвержденным проектом планировки территори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а также выступают во взаимоотношениях с кредитными учреждениями и участниками долевого строительства одного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вязи с тем, что специальные проекты строительства в основной части являются проектами жилой застройки и их реализация осуществляется в соответствии с требованиями Закона № 214-ФЗ, возникает необходимость создания отдельных дочерних обществ для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имая во внимание вышеизложенное законопроектом предлагается установить право правопреемника (по аналогии с существующим правом застройщика – инвестора) 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установленном Правительством Ульяновской области порядке обратиться в Правительство Ульяновской области с предложением о внесении в распоряжение Правительства Ульяновской области о присвоении соответствующему проекту строительства статуса специального проекта строительства изменения, предусматривающего замену приложенного к данному распоряжению бизнес-плана проекта строительства, если это не повлечет несоответствия специального проекта строительства критериям, установленным нормативным правовым актом Правительства Ульяновской области и действующим по состоянию на день обращения с таким предложением.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роме этого законопроектом предлагается установить право правопреемника в установленном Правительством Ульяновской области порядке отказаться от его реализаци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градостроительной деятельности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50.020          Управление в сфере градостроительства архитектуры.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градостроительной деятельности и цифрового развития Ульяновской области (директором департамента Елисеевой Е.В. 58-59-94).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,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радостроительной деятельности и</w:t>
      </w:r>
    </w:p>
    <w:p>
      <w:pPr>
        <w:pStyle w:val="Normal"/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цифрового развития Ульяновской области              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MS Mincho;Yu Gothic UI" w:cs="Times New Roman;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7:00Z</dcterms:created>
  <dc:creator>Customer</dc:creator>
  <dc:description/>
  <cp:keywords/>
  <dc:language>en-US</dc:language>
  <cp:lastModifiedBy>PC302-01</cp:lastModifiedBy>
  <cp:lastPrinted>2025-11-06T16:21:00Z</cp:lastPrinted>
  <dcterms:modified xsi:type="dcterms:W3CDTF">2025-11-17T08:35:00Z</dcterms:modified>
  <cp:revision>54</cp:revision>
  <dc:subject/>
  <dc:title>ПОЯСНИТЕЛЬНАЯ ЗАПИСКА</dc:title>
</cp:coreProperties>
</file>